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02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LECTRON DEVICES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IN"/>
              </w:rPr>
              <w:t>Sketch the energy band diagram based on fermi-dirac probability distribution for intrinsic semiconductor, n-type extrinsic semiconductor and p-type extrinsic semiconductor. Express the notations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IN"/>
              </w:rPr>
              <w:t xml:space="preserve">Assume that the Fermi energy level for a particular material is 7.50eV and the electrons in this material follow the Fermi dirac distribution function. Calculate the </w:t>
            </w:r>
            <w:bookmarkStart w:id="0" w:name="_GoBack"/>
            <w:bookmarkEnd w:id="0"/>
            <w:r>
              <w:rPr>
                <w:lang w:eastAsia="en-IN"/>
              </w:rPr>
              <w:t>temperature at which there is a 1% probability that a state 0.50eV below the Fermi energy level will not contain an electr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 xml:space="preserve">Discuss the different methods to generate the carrier with necessary diagram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Summarize the carrier transport Phenomena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Drift Current Density   ii) Diffusion Current Density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Hall effect Phenomenon by deriving the expression for Hall Coefficient with necessary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Applications of Hall Effec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Continuity Equation that governs functional relationship between carrier concentration,distance and tim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inciple of PN Junction Diode in Forward and Reverse Bias condi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Energy band diagram of an open circuited PN Junction Dio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ommon emitter configuration of BJT with construction diagram and VI characteristic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Eber-Moll equivalent model of BJT and write the Eber-Moll equ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circuit diagram and Drain Characteristics, explain the working of JFE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own the applications of UJ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raw the symbol, construction and explain in detail the working principle of SCR with its V-I characteristic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Explain in detail the working principle, VI characteristics and applications of Zener diode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Applications and advantages of LE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8:4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6T07:10:00Z</dcterms:modified>
  <cp:revision>9</cp:revision>
  <dc:subject/>
  <dc:title/>
</cp:coreProperties>
</file>